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705"/>
        <w:gridCol w:w="1779"/>
        <w:gridCol w:w="3539"/>
        <w:gridCol w:w="1251"/>
        <w:gridCol w:w="1624"/>
        <w:gridCol w:w="483"/>
      </w:tblGrid>
      <w:tr>
        <w:trPr>
          <w:trHeight w:val="707" w:hRule="atLeast"/>
        </w:trPr>
        <w:tc>
          <w:tcPr>
            <w:tcW w:w="949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Domeniul : Sociologie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SOCIOLOGIE</w:t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 + SEPTEMBRIE 2019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LISTA FINALĂ A CANDIDAŢILOR DECLARAŢI ADMIŞI </w:t>
              <w:br/>
              <w:t xml:space="preserve">LA SPECIALIZARE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u w:val="single"/>
                <w:lang w:eastAsia="en-US"/>
              </w:rPr>
              <w:t>SOCIOLOGIE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 -  SESIUNEA IULIE+SEPTEMBRIE 2019</w:t>
            </w:r>
          </w:p>
        </w:tc>
      </w:tr>
      <w:tr>
        <w:trPr>
          <w:trHeight w:val="1380" w:hRule="atLeast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HINCEA A. VLAD-MIHAI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5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ĂCĂRESCU N. MELISA-NADINE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9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ŢÎRLEA A. ROXANA-ELEN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1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OBRE A. GH. TATIANA-ANDREE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5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4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TEAŞ R. RADU-RAMON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8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3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de-DE" w:eastAsia="en-US"/>
              </w:rPr>
              <w:t>PARASCHIVU R. D. MIHAI-SEBASTIAN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0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LAVITA GH. RUTH-SAR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8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ĂNESCU N. ROXAN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2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de-DE" w:eastAsia="en-US"/>
              </w:rPr>
              <w:t>MECHIE V. V. MIHAI-LEONARD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0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22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ITROFAN N. TEODOR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9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ODORESCU C. ANAMARI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5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ETRUȚI I. VALENTIN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3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7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HIOSEA D. AMELIA-LUIS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0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NGHEL M. CAMELIA-GEORGIANA-BEATRICE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7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4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LUŢĂ M. MĂDĂLINA-ANDREE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6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73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ŞTEA D. ANDRADA-MIHAEL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5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9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JURA M. S. MIRIAM-IASMIN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3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APAVĂ I. SILVI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9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de-DE" w:eastAsia="en-US"/>
              </w:rPr>
              <w:t>ŢĂRANU L. A. NAOMI-DEBOR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7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72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ŞA I. SIMONA-NICOLET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8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66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ÂRCĂLĂBIORU N. ROBERT-ANDREI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90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REŢU V. COSMIN-ŞTEFAN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85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7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IHĂILONI N. GH. F. ANA-MARI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85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8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ANIȚA E. RALUCA-RODIC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73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2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ECOŞAN S. M. OVIDIU-IOAN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71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IOCAN D. MĂDĂLINA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70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77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7</w:t>
            </w:r>
          </w:p>
        </w:tc>
        <w:tc>
          <w:tcPr>
            <w:tcW w:w="353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EMEN M. GABRIELA-LOREDANA</w:t>
            </w:r>
          </w:p>
        </w:tc>
        <w:tc>
          <w:tcPr>
            <w:tcW w:w="1251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40</w:t>
            </w:r>
          </w:p>
        </w:tc>
        <w:tc>
          <w:tcPr>
            <w:tcW w:w="162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1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de-DE" w:eastAsia="en-US"/>
              </w:rPr>
              <w:t>MADARAS A. IULI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2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de-DE" w:eastAsia="en-US"/>
              </w:rPr>
              <w:t>MAFTEI E. C. ALEXANDRU-DAN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9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67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CHNEIDER G. IASMINE-REBEC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5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6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OROBA I. LARISSA-NOEMI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0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1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USTAŢĂ V. ROXANA-RALUC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6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79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URU P. D. NICOLETA-ALEXANDRA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5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ÎRVOREANU C. ALEXANDRU-MARIUS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3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OTTINGER H. ALEXANDRU-HELMUTH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54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7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AG T. ANITA-RALUCA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38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ÂNGEAP I. CARMEN-EMIL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ANFILOIU GH. IULIANA-ROXAN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ALCEA M. RĂZVAN-CRISTI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LORESCU P.C. RĂZVAN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CRIDONESI V. ANDREI-CIPRI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NICĂ G. I. ȘTEFAN-ADRI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/>
      </w:pPr>
      <w:r>
        <w:rPr>
          <w:lang w:val="en-US"/>
        </w:rPr>
        <w:t>13.09.2019</w:t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418" w:footer="229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45:00Z</dcterms:created>
  <dc:creator>raduta</dc:creator>
  <dc:description/>
  <cp:keywords/>
  <dc:language>en-US</dc:language>
  <cp:lastModifiedBy>Dorin</cp:lastModifiedBy>
  <cp:lastPrinted>2019-09-19T11:44:00Z</cp:lastPrinted>
  <dcterms:modified xsi:type="dcterms:W3CDTF">2019-09-19T08:44:00Z</dcterms:modified>
  <cp:revision>4</cp:revision>
  <dc:subject/>
  <dc:title>Nr</dc:title>
</cp:coreProperties>
</file>